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1437745983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 Maracanã –                      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FALLAH SAL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TEIXEIRA RU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AULO VENÃNCIO MOR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VILELA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OV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M LUÍS PEIXOTO DE MIRA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 XIMENES DE M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DE SOUZA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SILVA GABR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DOMINGUES FER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DE ANDRADE MO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MACHARETT ALARCÃO RE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OTAVIO MOUTINHO LOP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HENRIQUE SEABRA DE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E SOUZA SAL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08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0:2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8T17:22:00Z</dcterms:modified>
  <cp:revision>4</cp:revision>
  <dc:subject/>
  <dc:title/>
</cp:coreProperties>
</file>