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9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34.05pt" filled="f" o:ole="">
            <v:imagedata r:id="rId3" o:title=""/>
          </v:shape>
          <o:OLEObject Type="Embed" ProgID="" ShapeID="ole_rId2" DrawAspect="Content" ObjectID="_1775373236" r:id="rId2"/>
        </w:objec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CEFET/R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ENTRO FEDERAL DE EDUCAÇÃO TECNOLÓGICA CELSO SUCKOW DA FONSEC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RETORIA DE DESENVOLVIMENTO EDUCA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ORDENADORIA DOS CURSOS DE GRADUAÇÃO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ado das provas de seleção para TRANSFERÊNCIA EXTERNA 2017/2ºsemestre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acanã     –    antes do recurso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559"/>
        <w:gridCol w:w="992"/>
        <w:gridCol w:w="992"/>
        <w:gridCol w:w="993"/>
        <w:gridCol w:w="1134"/>
        <w:gridCol w:w="1984"/>
      </w:tblGrid>
      <w:tr>
        <w:trPr>
          <w:trHeight w:val="510" w:hRule="atLeast"/>
          <w:cantSplit w:val="true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 das Prova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ultado </w:t>
            </w:r>
          </w:p>
        </w:tc>
      </w:tr>
      <w:tr>
        <w:trPr>
          <w:trHeight w:val="510" w:hRule="atLeast"/>
          <w:cantSplit w:val="true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ís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ABELLA RANGEL COELHO DA ROC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OLINA CERQUEIRA RIB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LINGTON CESAR SAMPAIO DOS SAN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DE SOUZA PINHEIRO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MPRIM COST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SON TEIXEIRA RÚ N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VIANA RIB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ZA DE OLIVEIRA MOLN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DITO PAULO DI DALI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MACHADO ARAUJO DE CA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MARIZETE CARDO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PHANNIE RANGEL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SILVEIRA FERREIRA SAN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AN VARGAS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 BEATRIZ SHOR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IANE PEREIRA DO NASC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EN LORENA DE QUEIRÓZ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IEIRA ALVAR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A AZEVEDO GUERR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TOR ESTEVES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RENT NADER CHAG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ENE  CYRINO FONTES FIALH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DE PAULA CHAVES ESPÍRITO SANTO GÓ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LO CHAVES RANG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BOMFIM PALER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ENCESLAU RAMOS OLIV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ANTUNES DE ANDRA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OR DE OLIVEIRA MODE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DE SOUZA ASSUN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RAN WERNECK DA CO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OS FELIPPE FERREIRA FREI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RGE HENRIQUE RAMOS DE CA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OYR ROSA FARI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S EDUARDO DO AMARAL GO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STIANE AYRES DE SOUSA BAR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VERSON ROBERTO SALES SILVA MIGU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RCELE SANTOS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LA MOR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DE ANDRADE DEZ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GONÇALVES L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IO VICTOR DE SOUZA BASI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LO VICTOR MARTINS ROSA HUGUENIN DE LI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CONY TARGADELLA GO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DE OLIVEIRA CAMP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RICIA PUEYO DE LIMA LY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DE TELECOMUN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Õ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486"/>
        <w:gridCol w:w="1065"/>
        <w:gridCol w:w="1827"/>
        <w:gridCol w:w="1292"/>
        <w:gridCol w:w="1984"/>
      </w:tblGrid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a de BCC específica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GONÇALVES SILV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 DA COMPUT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E ALVES DE ARAUJ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 DA COMPUT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MAUES DIAS CARNEIR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 DA COMPUT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SERVAÇÃO do Edital  –  DA ELIMINAÇÃO, CLASSIFICAÇÃO E PREENCHIMENTO DAS VAGAS: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Será eliminado o candidato que não fizer qualquer uma das provas de realização obrigatória.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Será eliminado o candidato que obtiver nota menor que 5,0 (cinco virgula zero) em cada uma das provas de realização obrigatória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9"/>
        <w:gridCol w:w="4539"/>
      </w:tblGrid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o de Janeiro,        de maio  de 20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OVADO PELO: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MOLOGADO PE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Carlos Henrique  Figueiredo Alv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 GERAL DO CEFET/RJ</w:t>
            </w:r>
          </w:p>
        </w:tc>
      </w:tr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 ª Gisele Maria Ribeiro Viei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a de Ensino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1483"/>
      </w:tblGrid>
      <w:tr>
        <w:trPr>
          <w:trHeight w:val="290" w:hRule="atLeast"/>
        </w:trPr>
        <w:tc>
          <w:tcPr>
            <w:tcW w:w="44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701" w:right="476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851" w:hanging="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8:39:00Z</dcterms:created>
  <dc:creator>estagdinco</dc:creator>
  <dc:description/>
  <cp:keywords/>
  <dc:language>en-US</dc:language>
  <cp:lastModifiedBy>ivete maia</cp:lastModifiedBy>
  <cp:lastPrinted>2015-12-11T15:32:00Z</cp:lastPrinted>
  <dcterms:modified xsi:type="dcterms:W3CDTF">2017-05-02T18:58:00Z</dcterms:modified>
  <cp:revision>12</cp:revision>
  <dc:subject/>
  <dc:title/>
</cp:coreProperties>
</file>