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0645" cy="1546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35pt;height:121.75pt;mso-wrap-distance-left:9.05pt;mso-wrap-distance-right:9.05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8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ÁLCULO VETOR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3" w:type="dxa"/>
        <w:jc w:val="left"/>
        <w:tblInd w:w="6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4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sz w:val="18"/>
                <w:szCs w:val="16"/>
              </w:rPr>
              <w:t>GEXTAR13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iferencial e Integral I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2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rPr/>
            </w:pPr>
            <w:r>
              <w:rPr/>
              <w:t>Integrais de Linha, Integrais de Superfície, Teorema de Green, Teorema de Gauss, Teorema de Stokes. Aplicaçõ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2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TEWART, J. Cálculo - Vol. 2, 7ª edição. Editora Cengage Learning, 2014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ANTON, H. Cálculo, - Vol. 2, 8ª edição. Editora Bookman, 2007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GONÇALVES, M. B. Cálculo B: funções de várias variáveis, integrais múltiplas, integrais curvilíneas e de superfície, 2ª edição rev. e aprimorada. Editora Pearson – Prentice Hall, 2007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ÁVILA, G. Cálculo (3 volumes). LTC, 1994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GUIDORIZZI, H. Um Curso de Cálculo (4 volumes). LTC, 2001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LEITHOLD, L. O Cálculo com Geometria Analítica (2 volumes). Harbra, 1994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THOMAS, G. Cálculo – Vol. 2, 10a edição. Editora Addison Wesley, 2003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IMMONS, G. F. Cálculo com geometria Analítica (2 volumes). McGraw-Hill, 1987. </w:t>
            </w:r>
          </w:p>
          <w:p>
            <w:pPr>
              <w:pStyle w:val="Normal"/>
              <w:spacing w:before="0" w:after="160"/>
              <w:rPr/>
            </w:pPr>
            <w:r>
              <w:rPr/>
              <w:t>PINTO, D. e MORGADO, M.C.F. Cálculo Diferencial e Integral de Funções de Várias Variáveis. Editora UFRJ, 1999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2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sciplina visa propiciar uma sólida formação básica, aliada às necessidades das disciplinas posteriores do curso. Desenvolver no aluno habilidades de  resolução para problemas matemáticos nas áreas de ciências aplicada e engenharias, viabilizando o estudo de modelos abstratos e sua extensão genérica baseados em  novos padrões e técnicas de resoluções. Desenvolver a capacidade crítica para a análise e resolução de situações-problema, integrando conhecimentos multidisciplinare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2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 xml:space="preserve">- resolução de exercícios 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trabalhos em grupos</w:t>
            </w:r>
          </w:p>
          <w:p>
            <w:pPr>
              <w:pStyle w:val="Normal"/>
              <w:spacing w:before="40" w:after="40"/>
              <w:ind w:left="0" w:right="0" w:firstLine="1026"/>
              <w:rPr/>
            </w:pPr>
            <w:r>
              <w:rPr/>
              <w:t>- aplicação de conceitos através de atividades com uso de computador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2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/>
            </w:pPr>
            <w:r>
              <w:rPr/>
              <w:t>Através de provas e trabalhos escritos, nos quais serão observados a ordenação lógica do pensamento, o domínio da língua, domínio dos conceitos envolvidos e capacidade de interpretação e resolução de problema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26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ESUS ALFONSO PUENTE ANGULO</w:t>
            </w:r>
          </w:p>
        </w:tc>
        <w:tc>
          <w:tcPr>
            <w:tcW w:w="5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LÁUDIO CORRÊA</w:t>
            </w:r>
          </w:p>
        </w:tc>
        <w:tc>
          <w:tcPr>
            <w:tcW w:w="5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2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FUNÇÕES VETORIAI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vas no espaço e suas tange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is de funções vetori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imento de arco no espaç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vatura e vetores normais de uma cur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nentes normal e tangencial da aceleraçã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ocidade e aceleração em coordenadas polar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 INTEGRAÇÃO EM CAMPOS VETORIA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ção de rotacional e diverg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is de linh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os vetoriais e integrais de linha: trabalho, circulação e flux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ência de caminhos, campos conservativos e funções potencia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orema de Green no pla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ície e ár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is de superfíc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orema de Stok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orema da divergência e teoria unifica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pacing w:before="40" w:after="40"/>
              <w:ind w:left="840" w:right="0" w:hanging="4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õe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Arial" w:hAnsi="Arial" w:cs="Arial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Arial" w:hAnsi="Arial" w:cs="Aria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Arial" w:hAnsi="Arial" w:cs="Arial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Arial" w:hAnsi="Arial" w:cs="Arial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Arial" w:hAnsi="Arial" w:cs="Aria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Arial" w:hAnsi="Arial" w:cs="Arial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Arial" w:hAnsi="Arial" w:cs="Arial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 New Roman" w:hAnsi="Times New Roman"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9:01:00Z</dcterms:created>
  <dc:creator>Marcio Dantas</dc:creator>
  <dc:description/>
  <dc:language>en-US</dc:language>
  <cp:lastModifiedBy/>
  <cp:lastPrinted>1997-06-12T04:05:00Z</cp:lastPrinted>
  <dcterms:modified xsi:type="dcterms:W3CDTF">2017-05-03T22:28:41Z</dcterms:modified>
  <cp:revision>4</cp:revision>
  <dc:subject/>
  <dc:title>MINISTÉRIO DA EDUCAÇÃO E DO DESPOR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1.0.5674</vt:lpwstr>
  </property>
</Properties>
</file>