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66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30.75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BORATÓRIO DE CONVERSÃO ELETROMECÂNICA DE ENER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ELAR 1706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60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aios em transformadores de Potência: Identificação das partes constituintes e Levantamento dos Parâmetros Operativos dos Transformadores: ensaios a vazio e de curto circuito em transformador e autotransformador. Polaridade e defasagem angular de transformador; Características das Ligações em Bancos de Transformadores Operando em Carga; Características das Ligações em Transformadores Trifásicos; Medição de resistência de isolamento em transformador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hapman, Stephen; “Fundamentos de Máquinas Elétricas” , 5a Edição, Editora McGraw Hill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itzgerald e Kingsley, “Máquinas Elétricas”, 7a edição, Editora Bookman, 201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rvalho, Geraldo. “Máquinas elétricas: teoria e ensaios”; 1a edição, Editora Érica, 200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liveira, José Carlos e outros. “Transformadores: teoria e ensaios”; 1a Edição; Ed. Blucher, 198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l Toro, Vicent. “Fundamentos de Máquinas Elétricas”. 1a Edição, Rio de Janeiro: LTC, 1999.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osow, Irving I. “Máquinas Elétricas e Transformadores”. 13a Edição. Editora Globo, 1998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liveira, José Carlos. “Transformadores – Teoria e Ensaios.” 1a Edição, Editora Blucher, 198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Jordão, Rubens Guedes. “Transformadores”. 1a Edição, Editora Blucher, 2002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 aspectos construtivos e operativos da conversão eletromecânica de energia com enfoque em transformadores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rPr/>
            </w:pPr>
            <w:r>
              <w:rPr>
                <w:rFonts w:cs="Arial" w:ascii="Arial" w:hAnsi="Arial"/>
              </w:rPr>
              <w:t>- exposição didática e prática com a participação dos alunos.</w:t>
            </w:r>
          </w:p>
          <w:p>
            <w:pPr>
              <w:pStyle w:val="Normal"/>
              <w:spacing w:before="40" w:after="40"/>
              <w:ind w:firstLine="1026"/>
              <w:rPr/>
            </w:pPr>
            <w:r>
              <w:rPr>
                <w:rFonts w:cs="Arial" w:ascii="Arial" w:hAnsi="Arial"/>
              </w:rPr>
              <w:t>- montagem e realização dos experimentos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jc w:val="both"/>
              <w:rPr/>
            </w:pPr>
            <w:r>
              <w:rPr>
                <w:rFonts w:cs="Arial" w:ascii="Arial" w:hAnsi="Arial"/>
              </w:rPr>
              <w:t>A avaliação pode ser feita por: provas práticas, trabalhos em grupo e/ou seminários.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  <w:gridCol w:w="30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9637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SAIOS EM TRANSFORMADORES DE POTÊNCIA TRI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Identificação das partes constituintes dos transformadores tri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Levantamento dos Parâmetros Operativos dos Transformadores Trifásicos de Potência;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Ensaio a vazio em transformadores tri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Ensaio curto-circuito em transformadores tri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Polaridade e defasagem angular de transformador trifás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Medição de resistência de isolamento em transformador trifás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Style w:val="Appleconvertedspace"/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Características das Ligações em Transformadores Trifásicos;</w:t>
            </w:r>
            <w:r>
              <w:rPr>
                <w:rStyle w:val="Appleconvertedspace"/>
                <w:rFonts w:cs="Arial" w:ascii="Arial" w:hAnsi="Arial"/>
                <w:shd w:fill="FFFFFF" w:val="clear"/>
              </w:rPr>
              <w:t> </w:t>
            </w:r>
          </w:p>
          <w:p>
            <w:pPr>
              <w:pStyle w:val="Normal"/>
              <w:spacing w:before="40" w:after="40"/>
              <w:ind w:left="792" w:hanging="0"/>
              <w:jc w:val="both"/>
              <w:rPr>
                <w:rStyle w:val="Appleconvertedspac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ENSAIOS EM TRANSFORMADORES DE POTÊNCIA MONO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Identificação das partes constituintes dos transformadores mono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Levantamento dos Parâmetros Operativos dos Transformadores Monofásicos de Potência;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Ensaio a vazio em transformadores mono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Ensaio curto-circuito em transformadores monofás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Medição de resistência de isolamento em transformador monofás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 xml:space="preserve">Características das Ligações em Bancos de Transformadores Operando em Carga; </w:t>
            </w:r>
          </w:p>
          <w:p>
            <w:pPr>
              <w:pStyle w:val="Normal"/>
              <w:spacing w:before="40" w:after="40"/>
              <w:ind w:left="792" w:hanging="0"/>
              <w:jc w:val="both"/>
              <w:rPr>
                <w:rStyle w:val="Appleconvertedspace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360" w:hanging="0"/>
              <w:jc w:val="both"/>
              <w:rPr>
                <w:rStyle w:val="Appleconvertedspace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28:00Z</dcterms:created>
  <dc:creator>Marcio Dantas</dc:creator>
  <dc:description/>
  <dc:language>en-US</dc:language>
  <cp:lastModifiedBy>INFO</cp:lastModifiedBy>
  <cp:lastPrinted>1997-06-12T03:05:00Z</cp:lastPrinted>
  <dcterms:modified xsi:type="dcterms:W3CDTF">2017-03-20T13:28:00Z</dcterms:modified>
  <cp:revision>2</cp:revision>
  <dc:subject/>
  <dc:title>MINISTÉRIO DA EDUCAÇÃO E DO DESPORTO</dc:title>
</cp:coreProperties>
</file>