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6835" cy="1655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165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05pt;height:130.35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8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26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ÁLCULO DE CURTO-CIRCUI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297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ELAR 1703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eastAsia="zh-CN" w:bidi="ar-SA"/>
              </w:rPr>
              <w:t>GEELAR 160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</w:t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Curto-circuito equilibrado: Análise da corrente de curto-circuito trifásico em regime transitório. Cálculo do curto-circuito trifásico pelo método das tensões internas e equivalentes de Thévenin. Especificações de disjuntores. Cálculo do curto-circuito trifásico usando a matriz impedância de barra. Circuitos de sequência de geradores em vazio. Circuitos de sequência de sistemas elétricos. Curto-circuitos desequilibrados: Curto-circuito fase-terra. Curto-circuito bifásico, Curto-circuito bifásico-terra. Métodos de aterramento de sistemas elétricos. Análise de curtos-circuitos desequilibrados usando a matriz impedância de barra. Cálculo de curto-circuitos desequilibrados por computador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Básica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1. GERALDO KINDERMANN, “Curto-circuito”. 2 a edição, editora Sagra Luzzatto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2. FUJIO SATO, “Análise de Curto-circuito e Princípios de Proteção Em Sistemas de Energia Elétrica”, 2 a edição, Campus – Grupo Elsevier.</w:t>
            </w:r>
          </w:p>
          <w:p>
            <w:pPr>
              <w:pStyle w:val="Default"/>
              <w:spacing w:lineRule="auto" w:line="360"/>
              <w:jc w:val="left"/>
              <w:rPr/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3. P. M. ANDERSON, “Analysis of faulted power systems”. 1. ed. Wiley-IEEE Press . 1995.</w:t>
            </w:r>
          </w:p>
          <w:p>
            <w:pPr>
              <w:pStyle w:val="Default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Complementar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1. JOHN J. GRAINGER; WILLIAM D. STEVENSON, “Power system analysis”, 1 a edição, McGraw-Hill Education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2. CARLOS C. B. OLIVEIRA, “Introdução a sistemas elétricos de potência: componentes simétricas”. 2. ed. São Paulo: E. Blücher, 2000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3. CHARLES A. GROSS, “Power system analysis”. 2nd ed. New York, US; Chichester, ENG: J. Wiley, 1986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4. ALCIR JOSÉ MONTICELLI,; ARIOVALDO GARCIA, “Introdução a sistemas de energia elétrica” 2 edição. Campinas, SP: UNICAMP. 2011.</w:t>
            </w:r>
          </w:p>
          <w:p>
            <w:pPr>
              <w:pStyle w:val="Default"/>
              <w:spacing w:lineRule="auto" w:line="360"/>
              <w:jc w:val="left"/>
              <w:rPr/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5. RICHARD ROEPER, “Correntes de curto-circuito em redes trifásicas”. São Paulo: Nobel, 1990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ar o comportamento dos Sistemas Elétricos de Potência sob condições de falta, abordando os diferentes tipos de curto-circuit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 alunos.</w:t>
            </w:r>
          </w:p>
          <w:p>
            <w:pPr>
              <w:pStyle w:val="Normal"/>
              <w:spacing w:before="40" w:after="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bates, exercícios, leitura de tex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 DE AVALIAÇÃO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 parciais, trabalhos prátic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013"/>
        <w:gridCol w:w="60"/>
        <w:gridCol w:w="60"/>
        <w:gridCol w:w="60"/>
        <w:gridCol w:w="60"/>
      </w:tblGrid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AINA VEIGA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HAEL PAULO BRAGA POUBEL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56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 PELO CONSELHO DEPARTAMENTAL EM: 15/03/2017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  <w:t>1 - INTRODUÇÃO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  <w:t>1.1 - Considerações gerais;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  <w:t>1.2 - Características dos curtos-circuitos;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  <w:t>1.2.1 - Tipos de curtos-circuitos;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  <w:t>1.2.2 - Ângulos de defasagens das correntes de curtos-circuitos;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  <w:t>1.3 - As consequências dos curtos-circuitos;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  <w:t>1.4 - Condições anormais de operação;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  <w:t>1.5 - Configuração do sistema elétrico;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  <w:t>1.5.1 - Sistema radial;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  <w:t>1.5.2 - Sistema em anel;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  <w:t>1.5.3 - Arranjos de barras.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2 - ANÁLISE DE CURTO-CIRCUITO EQUILIBRADO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2.1 - Hipóteses simplificadoras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2.2 - Modelagem da rede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2.3 - Método de simulação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2.4 - Método da matriz ZBARRA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2.5 - Métodos das matrizes esparsas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2.6 - Curto-circuito trifásico.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3 - ANÁLISE DE CURTOS-CIRCUITOS DESEQUILIBRADOS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3.1 - Transformação das Componentes Simétricas (TCS)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3.2 - Propriedades da TCS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3.2.1 - TCS nas fórmulas das potências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3.2.2 - Efeito da TCS nas equações dos elementos passivos da rede elétrica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3.2.3 - Efeito da TCS nas equações de uma máquina síncrona com carga desequilibrada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3.3 - Conexão das redes de sequências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3.3.1 - Curto-circuito bifásico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3.3.2 - Curto-circuito monofásico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3.3.3 - Curto-circuito monofásico com autotransformadores.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4 - PRINCÍPIOS DE SISTEMAS DE ATERRAMENTO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4.1 - Finalidades e tipos de aterramento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4.1.1 - Sistema não aterrado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4.1.2 - Sistema aterrado através de alta impedância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4.1.3 - Sistema aterrado através de baixa impedância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4.1.4 - Sistema eficazmente ou diretamente aterrado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4.2 - Fator de falta para terra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4.2.1 - Equacionamento básico para determinação do fator de falta para a terra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4.3 – Para-raios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4.3.1 - Tensão nominal do para-raios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t>4.3.2 - Tensão de reseal;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t-BR" w:eastAsia="zh-CN" w:bidi="ar-SA"/>
              </w:rPr>
              <w:t>4.3.3 - Tensão nominal do para-raios de acordo com o sistema de aterramento do neutro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Strong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SimSun" w:cs="Calibri"/>
      <w:color w:val="000000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4T13:07:34Z</dcterms:modified>
  <cp:revision>19</cp:revision>
  <dc:subject/>
  <dc:title>MINISTÉRIO DA EDUCAÇÃO E DO DESPORTO</dc:title>
</cp:coreProperties>
</file>