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NHAS DE TRANSMISSÃO DE ENERG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6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ELAR 15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ELAR 150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ções de tensão e corrente em linhas. Impedância característica. Constante de propagação. Potência natural. Diagrama de Treliça. Relações de tensão e corrente em linhas. Quadripolos equivalentes de linhas monofásicas. Efeito Ferranti. Compensação de reativos. Obtenção de parâmetros unitários. Impedâncias de sequência. Transposição. Efeito Corona.</w:t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STEVENSON, W. D.; Elementos de Análise de Sistemas de Potência, McGrawHill, 1ª Ed, 1978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FUCHS, R. D.; Transmissão de Energia Elétrica: Linhas Aéreas, Livros Técnicos e Científicos, 2ª Ed, 1979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</w:t>
              <w:tab/>
              <w:t>OLIVEIRA, C. C. B.; SCHMIDT, H. P.; KAGAN N.; ROBBA, E E. J.; Introdução a Sistemas Elétricos de Potência Componentes Simétricas, Blucher, 2ª Ed, 2000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  <w:tab/>
              <w:t>HAYT JR., W. H.; Eletromagnetismo, McGrawHill, Bookman, 7ª Ed, 2006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  <w:tab/>
              <w:t>DOMMEL, H. W.; EMTP Theory Book, 1981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  <w:tab/>
              <w:t>ANDERSON, P. M.; Analysis of Faulted Power Systems, IEEE Press, 1995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7.</w:t>
              <w:tab/>
              <w:t>ZANETTA JR, L. C.; Fundamentos de Sistemas Elétricos de Potência, Livraria da Física, 2006.</w:t>
            </w:r>
          </w:p>
          <w:p>
            <w:pPr>
              <w:pStyle w:val="Normal"/>
              <w:ind w:left="317" w:right="0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  <w:tab/>
              <w:t xml:space="preserve">MONTICELLI, A.; GARCIA, A.; </w:t>
            </w:r>
            <w:r>
              <w:rPr>
                <w:rFonts w:cs="Arial" w:ascii="Arial" w:hAnsi="Arial"/>
                <w:b/>
                <w:sz w:val="22"/>
                <w:szCs w:val="22"/>
              </w:rPr>
              <w:t>Introdução a Sistemas de Energia Elétrica</w:t>
            </w:r>
            <w:r>
              <w:rPr>
                <w:rFonts w:cs="Arial" w:ascii="Arial" w:hAnsi="Arial"/>
                <w:sz w:val="22"/>
                <w:szCs w:val="22"/>
              </w:rPr>
              <w:t>, Ed Unicamp, 2000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resentar a relação da modelagem das linhas de transmissão com as leis do eletromagnetismo;</w:t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sibilitar o estudante compreender e solucionar problemas envolvendo linhas de transmissão curtas, médias e longas.;</w:t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resentar ao estudante a obtenção de parâmetros unitários em linhas de transmissão via modelagem computacional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ercícios teóricos e com auxílio de simulação computacional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orais e escritos, nos quais serão observadas a capacidade de interpretação de cálculos técnicos e preparação de projetos envolvendo os parâmetros elétricos da transmissão.</w:t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DAS LINHAS DE TRANSMIS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s construtiv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tor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condut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itos e efeito cor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GAÇÃO DE ONDAS EM LINHAS MONOFÁS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ção do telegrafist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dância característ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ência natur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or de propagação de ond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a de treliç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POLOS EM LINHAS DE TRANSMIS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s pi nominal e pi equivalen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a curt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a médi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a long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ito ferranti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ação de reativo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ÂMETROS UNITÁRIOS DAS LINHAS DE TRANSMISSÃO TRIFÁS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tância da linh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ância da linh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z de impedância séri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z de admitância em deriv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dância e admitância característ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 de propag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sição de linhas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7:00Z</dcterms:created>
  <dc:creator>Marcio Dantas</dc:creator>
  <dc:description/>
  <dc:language>en-US</dc:language>
  <cp:lastModifiedBy/>
  <cp:lastPrinted>1997-06-12T03:05:00Z</cp:lastPrinted>
  <dcterms:modified xsi:type="dcterms:W3CDTF">2017-05-04T12:34:36Z</dcterms:modified>
  <cp:revision>6</cp:revision>
  <dc:subject/>
  <dc:title>MINISTÉRIO DA EDUCAÇÃO E DO DESPORTO</dc:title>
</cp:coreProperties>
</file>