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6200" cy="1654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pt;height:130.3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1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96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RCUITOS TRIFÁSIC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312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504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ELAR 140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2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/>
        <w:tc>
          <w:tcPr>
            <w:tcW w:w="10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Introdução ao sistema trifásico; Diagramas, sequência de fase; Cargas equilibradas em Y e Δ; Transformacão Δ-Y e vice-versa; Potencia ativa, reativa e aparente em circuitos equilibrados. Fator de potência. Circuitos Trifásicos desequilibrados: Circuitos a 3 e 4 fios em Y; Cargas desequilibradas; Métodos de determinação de sequência de fase; Solução pelas leis de Kirchhoff. Valores percentuais e por unidade. Componentes Simétricas: Sistemas de sequência positiva, negativa e nula. Componentes simétricas de uma carga. Potência em função das componentes simétrica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Básica: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  <w:t>1. Carlos César Barioni De Oliveira, João Ernesto Robba “Introdução A Sistemas Elétricos De Potência” 2ª Edição, editora Edgard Blucher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  <w:t>2. Vander Menengoy Da Costa , “Circuitos Elétricos Lineares – Enfoques Teórico E Prático” 1ª Edição, editora Interciência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eastAsia="SimSun" w:cs="Arial"/>
                <w:b/>
                <w:b/>
                <w:bCs/>
                <w:i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pt-BR"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  <w:t>3. Robert Boylestad “Introdução à Análise de Circuitos” 12ª Edição, editora Pearson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eastAsia="SimSun" w:cs="Arial" w:ascii="Arial" w:hAnsi="Arial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  <w:lang w:val="pt-BR" w:eastAsia="zh-CN" w:bidi="hi-IN"/>
              </w:rPr>
              <w:t>Bibliografia Complementar: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  <w:t>1. Roland E Thomas;Albert; J. Toussaint, Gregory J. Rosa “Análise e Projeto de Circuitos Elétricos Lineares” 6ª Edição, editora Bookman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  <w:t>2. Charles K. Alexander “Fundamentos De Circuitos Elétricos” 5ª Edição, editora Mcgraw-Hill Brasil – Grupo A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  <w:t>3. Charles Alexander, Matthew Sadiku, Sarhan Musa “Análise de Circuitos Elétricos Com Aplicações” 1ª Edição, editora Mcgraw-Hill Brasil – Grupo A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  <w:t>4. Otávio Markus “Circuitos Elétricos – Corrente Contínua e Corrente Alternada” 7ª Edição, Editora Érica.</w:t>
            </w:r>
          </w:p>
          <w:p>
            <w:pPr>
              <w:pStyle w:val="Heading2"/>
              <w:spacing w:lineRule="auto" w:line="360" w:before="80" w:after="8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A"/>
                <w:spacing w:val="0"/>
                <w:sz w:val="22"/>
                <w:szCs w:val="22"/>
                <w:shd w:fill="FFFFFF" w:val="clear"/>
              </w:rPr>
              <w:t>5. Vítor Cancela Meireles “Circuitos Elétricos” 4ª Edição, editora LTC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a analisar circuitos elétricos lineares variantes no tempo de 1ª e 2ª ordens, utilizando técnicas matemáticas clássicas. Aplicar a Transformada de Laplace para análise de circuitos elétricos. Analisar a resposta em frequência de circuitos elétricos utilizando o Diagrama de Bode. Conhecer, parametrizar e associar quadripol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  <w:gridCol w:w="60"/>
        <w:gridCol w:w="60"/>
        <w:gridCol w:w="3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7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1"/>
      </w:tblGrid>
      <w:tr>
        <w:trPr/>
        <w:tc>
          <w:tcPr>
            <w:tcW w:w="10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t-PT" w:eastAsia="zxx" w:bidi="zxx"/>
              </w:rPr>
              <w:t>1 – SISTEMAS TRIFÁSICO</w:t>
              <w:br/>
              <w:t>1.1 – Introdução ao sistema trifásico;</w:t>
              <w:br/>
              <w:t>1.2 - Diagramas, sequência de fase;</w:t>
              <w:br/>
              <w:t>1.3 - Cargas equilibradas em Y;</w:t>
              <w:br/>
              <w:t>1.4 - Transformacão Δ-Y e vice-versa;</w:t>
              <w:br/>
              <w:t xml:space="preserve">1.5 - Estrela e malha de </w:t>
            </w:r>
            <w:r>
              <w:rPr>
                <w:rFonts w:cs="Arial" w:ascii="Arial" w:hAnsi="Arial"/>
                <w:b w:val="false"/>
                <w:bCs w:val="false"/>
                <w:i/>
                <w:color w:val="000000"/>
                <w:sz w:val="20"/>
                <w:szCs w:val="20"/>
                <w:lang w:val="pt-PT" w:eastAsia="zxx" w:bidi="zxx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t-PT" w:eastAsia="zxx" w:bidi="zxx"/>
              </w:rPr>
              <w:t xml:space="preserve"> fases;</w:t>
              <w:br/>
              <w:t>1.6 - Potencia ativa, reativa e aparente em circuitos equilibrados;</w:t>
              <w:br/>
              <w:t>1.7 - Fator de potência;</w:t>
              <w:br/>
              <w:t>1.8 - Harmônicos em sistema equilibrado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t-PT" w:eastAsia="zxx" w:bidi="zxx"/>
              </w:rPr>
              <w:br/>
              <w:t>2 - CIRCUITOS TRIFÁSICOS DESEQUILIBRADOS</w:t>
              <w:br/>
              <w:t>2.1 - Circuitos a 3 e 4 fios em Y;</w:t>
              <w:br/>
              <w:t>2.2 - Cargas desequilibradas;</w:t>
              <w:br/>
              <w:t>2.3 - Métodos de determinação de sequência de fase;</w:t>
              <w:br/>
              <w:t>2.4 - Solução pelas leis de Kirchhoff;</w:t>
              <w:br/>
              <w:t>2.5 - Fator de Potênci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t-PT" w:eastAsia="zxx" w:bidi="zx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  <w:t>3 – VALORES POR UNIDADE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  <w:t>3.1 - Conceitos gerais;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  <w:t>3.2 - Aplicação a circuitos monofásicos;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  <w:t xml:space="preserve">3.3 - Aplicação a circuitos trifásicos; 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  <w:t>3.4 - Representação dos componentes da rede, linhas e transformadores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  <w:t>3.5 - Vantagens de valores p.u. na representação numérica de redes.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 w:eastAsia="zxx" w:bidi="zxx"/>
              </w:rPr>
              <w:br/>
              <w:t>4 - COMPONENTES SIMÉTRICAS</w:t>
              <w:br/>
              <w:t>4.1 - Sistemas de sequência positiva, negativa e nula;</w:t>
              <w:br/>
              <w:t>4.2 - Componentes simétricas de uma carga;</w:t>
              <w:br/>
              <w:t>4.3 - Potência em função das componentes simétrica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2:00:33Z</dcterms:modified>
  <cp:revision>20</cp:revision>
  <dc:subject/>
  <dc:title>MINISTÉRIO DA EDUCAÇÃO E DO DESPORTO</dc:title>
</cp:coreProperties>
</file>