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6835" cy="1655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65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05pt;height:130.35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2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101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IRCUITOS ELETRÔNICOS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3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135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502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GEELAR 140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A Estrutura dos Materiais. Os Semicondutores: A Junção PN; Diodos diretamente e inversamente polarizados; Corrente Inversa de Saturação. Os Semicondutores Especiais: Diodo Túnel, Diodo Zener, LED, Varactor, SCR, DIAC, e TRIAC. O Transístor: Formação, Tipos (PNP e NPN) e configurações (Emissor, Base e Coletor Comum); Curvas características (Regiões Ativa de corte e saturação); Polarização e Estabilidade Térmica. Parâmetros e Modelo do Transístor: Parâmetros híbridos; Modelos do transístor como amplificadores lineares para pequenos sinais; Cálculos de sua Resistência de Entrada, Saída, Ganhos de Tensão e Corrente. Comparação entre as três configurações de um mesmo Transístor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Básica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1. Robert Boylestad “Dispositivos Eletrônicos e Teoria de Circuitos” 11ª Edição, editora Pearson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Adel S. Sedra “Microeletrônica” 5ª Edição, editora Pearson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Malvino, Albert/ Bates, David J. “Eletrônica – Vol. I” 7ª Edição, editora Mcgraw-Hill Brasil –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Grupo A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Complementar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1. Franco Maloberti “Entendendo Microeletrônica: Uma abordagem Top-Down” 1ª Edição,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editora LTC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L. W. Turner, Hemus “Eletrônica Aplicada” 1ª Edição, editora Hemus (Leopardo Editora)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Edval J. P. Santos “Eletrônica Analógica Integrada e Aplicações” 1ª Edição, editora Mcgraw-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Hill Brasil – Grupo A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4. Sérgio Franco “Projetos de Circuitos Analógicos” 1ª Edição, editora Grupo A.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5. Jimmie J. Cathey “Dispositivos e Circuitos Eletrônicos” 2ª Edição, Bookman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r os dispositivos eletrônicos. Conhecer e estudar o comportamento dos transístores dos tipos bipolar, de junção e de efeito de campo. Aprender a operação dos componentes eletrônicos sob o efeito de alta frequênci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Exposição didática com a participação dos alunos.</w:t>
            </w:r>
          </w:p>
          <w:p>
            <w:pPr>
              <w:pStyle w:val="Normal"/>
              <w:spacing w:before="40" w:after="4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, projetos em eletrônica analógica, relatórios de visitas técnicas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  <w:gridCol w:w="60"/>
        <w:gridCol w:w="6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HAEL PAULO BRAGA POUBEL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8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800000"/>
                <w:sz w:val="20"/>
                <w:szCs w:val="20"/>
                <w:lang w:val="pt-PT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t-PT"/>
              </w:rPr>
              <w:t>1 - OS SEMICONDUTORES</w:t>
              <w:br/>
              <w:t xml:space="preserve">1.1 - Materiais semi-condutores: Si e Ge (estrutura); </w:t>
              <w:br/>
              <w:t>1.2 - Dopagem (formação de regiões tipo P e Tipo N).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t-PT"/>
              </w:rPr>
              <w:br/>
              <w:t>2 – O DIODO</w:t>
              <w:br/>
              <w:t>2.1 - Junção PN;</w:t>
              <w:br/>
              <w:t>2.2 - Diodos diretamente e inversamente polarizados;</w:t>
              <w:br/>
              <w:t>2.3 - Corrente inversa de saturação.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t-PT"/>
              </w:rPr>
              <w:br/>
              <w:t>3 - OS SEMICONDUTORES ESPECIAIS</w:t>
              <w:br/>
              <w:t>3.1 - Diodo Tunel;</w:t>
              <w:br/>
              <w:t>3.2 - Diodo Zener;</w:t>
              <w:br/>
              <w:t>3.3 - LED;</w:t>
              <w:br/>
              <w:t>3.4 - Varactor;</w:t>
              <w:br/>
              <w:t>3.5 - SCR;</w:t>
              <w:br/>
              <w:t>3.6 - DIAC;</w:t>
              <w:br/>
              <w:t>3.7 - TRIAC.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t-PT"/>
              </w:rPr>
              <w:br/>
              <w:t>4 - O TRANSÍSTOR</w:t>
              <w:br/>
              <w:t>4.1 - Formação;</w:t>
              <w:br/>
              <w:t>4.2 - Tipos (PNP e NPN) e configurações (Emissor, Base e Coletor Comum);</w:t>
              <w:br/>
              <w:t>4.3 - Curvas características (Regiões ativa, de corte e saturação);</w:t>
              <w:br/>
              <w:t>4.4 - Polarização e estabilidade térmica;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t-PT"/>
              </w:rPr>
              <w:t>4.5 – Outros tipos.</w:t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t-PT"/>
              </w:rPr>
              <w:br/>
              <w:t>5 - PARÂMETROS E MODELO DO TRANSÍSTOR BIPOLAR DE JUNÇÃO</w:t>
              <w:br/>
              <w:t>5.1 - Parâmetros híbridos;</w:t>
              <w:br/>
              <w:t>5.2 - Modelos do transístor como amplificadores lineares para pequenos sinais;</w:t>
              <w:br/>
              <w:t>5.3 - Cálculos de sua resistência de entrada, saída, ganhos de tensão e corrente;</w:t>
              <w:br/>
              <w:t>5.4 - Comparação entre as três configurações de um mesmo transístor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1:54:51Z</dcterms:modified>
  <cp:revision>17</cp:revision>
  <dc:subject/>
  <dc:title>MINISTÉRIO DA EDUCAÇÃO E DO DESPORTO</dc:title>
</cp:coreProperties>
</file>